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sz w:val="28"/>
          <w:szCs w:val="28"/>
        </w:rPr>
      </w:pPr>
      <w:r>
        <w:rPr>
          <w:b/>
          <w:sz w:val="28"/>
          <w:szCs w:val="28"/>
        </w:rPr>
        <w:t>Management of Interference in Wireless Networks</w:t>
      </w:r>
    </w:p>
    <w:p>
      <w:pPr>
        <w:pStyle w:val="TextBodyIndent"/>
        <w:ind w:left="0" w:hanging="0"/>
        <w:rPr>
          <w:b/>
          <w:b/>
          <w:sz w:val="28"/>
          <w:szCs w:val="28"/>
        </w:rPr>
      </w:pPr>
      <w:r>
        <w:rPr>
          <w:b/>
          <w:sz w:val="28"/>
          <w:szCs w:val="28"/>
        </w:rPr>
      </w:r>
    </w:p>
    <w:p>
      <w:pPr>
        <w:pStyle w:val="TextBodyIndent"/>
        <w:ind w:left="0" w:hanging="0"/>
        <w:rPr/>
      </w:pPr>
      <w:r>
        <w:rPr/>
        <w:t xml:space="preserve">Wireless communication has become pervasive.  As our reliance on wireless devices and networks increases, the complexity of the management problem is rapidly increasing.  One of the key pieces of this problem is the management of interference.  As wireless applications grow in terms of number, penetration, duty cycle, and performance demands, spectrum becomes the limiting factor.  Although the spectrum has been fully allocated, the conundrum is that in most places, much of the spectrum goes unused most of the time. More efficient spectrum utilization is necessary to meet the increasing application demands.  Interference is a common theme of both technical and regulatory efforts aimed at addressing this issue, yet interference is not well understood.  This special issue is aimed at highlighting some of the challenges posed by interference as well as the opportunities available through interference management. </w:t>
      </w:r>
    </w:p>
    <w:p>
      <w:pPr>
        <w:pStyle w:val="Normal"/>
        <w:autoSpaceDE w:val="false"/>
        <w:rPr/>
      </w:pPr>
      <w:r>
        <w:rPr/>
        <w:t>A dramatic change is occurring in the management of the Radio Frequency (RF) spectrum. The previous 80 years have seen an explicit control of the waveforms used in specific RF bands. This waveform control was established either through the stipulation of the waveforms by the regulatory agency itself to enable interoperability, or by providing a license to a specific entity which would then determine the best waveform to implement, given the dictates of the license. In all cases, the stipulations of the regulatory agency were provided to prevent new waveforms from interfering with existing, and previously licensed waveforms and their related systems. Interference, as defined by the regulatory agency, was to be structurally avoided! This tended to work very well until the most desirable spectrum was fully allocated.</w:t>
      </w:r>
    </w:p>
    <w:p>
      <w:pPr>
        <w:pStyle w:val="Normal"/>
        <w:autoSpaceDE w:val="false"/>
        <w:rPr/>
      </w:pPr>
      <w:r>
        <w:rPr/>
      </w:r>
    </w:p>
    <w:p>
      <w:pPr>
        <w:pStyle w:val="Normal"/>
        <w:autoSpaceDE w:val="false"/>
        <w:rPr/>
      </w:pPr>
      <w:r>
        <w:rPr/>
        <w:t xml:space="preserve">Over the past 20 years, two new developments have occurred to improve utilization of this increasingly valuable spectrum, namely policy changes defining unlicensed bands, and allowing advanced spectrum overlay and underlay radio techniques. These changes have begun to significantly impact the spectrum. First, unlicensed spectrum has permitted waveforms to be implemented with minimal oversight. This has created an in-band interference phenomenon, most pronounced in the 2.4 GHz Industrial, Scientific, and Medical (ISM) band, due to a multiplicity of devices, waveforms, and power spectral densities. This complexity is compounded by device mobility, especially in </w:t>
      </w:r>
      <w:r>
        <w:rPr>
          <w:iCs/>
        </w:rPr>
        <w:t>ad hoc</w:t>
      </w:r>
      <w:r>
        <w:rPr>
          <w:i/>
          <w:iCs/>
        </w:rPr>
        <w:t xml:space="preserve"> </w:t>
      </w:r>
      <w:r>
        <w:rPr/>
        <w:t>networking environments. The in-band interference is highly dependent upon transmitter-receiver relationships and is not well understood. As a result, there is limited regulatory interference protection for unlicensed devices.</w:t>
      </w:r>
    </w:p>
    <w:p>
      <w:pPr>
        <w:pStyle w:val="TextBodyIndent"/>
        <w:ind w:left="0" w:hanging="0"/>
        <w:rPr>
          <w:rFonts w:eastAsia="Times New Roman"/>
        </w:rPr>
      </w:pPr>
      <w:r>
        <w:rPr>
          <w:rFonts w:eastAsia="Times New Roman"/>
        </w:rPr>
        <w:t xml:space="preserve">  </w:t>
      </w:r>
    </w:p>
    <w:p>
      <w:pPr>
        <w:pStyle w:val="Normal"/>
        <w:autoSpaceDE w:val="false"/>
        <w:rPr/>
      </w:pPr>
      <w:r>
        <w:rPr/>
        <w:t>The onset of advanced signal processing and wideband RF devices has provided the basis for the second major development in spectrum utilization. These new capabilities in waveform flexibility (i.e., modulation and carrier frequency) gave rise to both Software Defined Radio (SDR), and cognitive radio. In addition, an entirely different approach to wireless communications has emerged utilizing sophisticated electronics and broadband pulse based emissions called Ultra-Wide-Band (UWB). These new methods have not yet been widely deployed. When deployed they will create more complex interference across a broad spectral range including both licensed and unlicensed bands. As a result, receivers will be required to cope with both in-band, and out-of-band transmitters.</w:t>
      </w:r>
    </w:p>
    <w:p>
      <w:pPr>
        <w:pStyle w:val="Normal"/>
        <w:rPr/>
      </w:pPr>
      <w:r>
        <w:rPr/>
      </w:r>
    </w:p>
    <w:p>
      <w:pPr>
        <w:pStyle w:val="TextBody"/>
        <w:rPr/>
      </w:pPr>
      <w:r>
        <w:rPr/>
        <w:t>These new methods create more complex interference across a broad spectral range including both licensed and unlicensed bands. This in turn has given rise to the problem of interference causing a severe degradation to the data transmission quality and the network performance. The effective management of interference is essential to realize the full performance and reliability potential of wireless networks.</w:t>
      </w:r>
    </w:p>
    <w:p>
      <w:pPr>
        <w:pStyle w:val="BodyTextIndent2"/>
        <w:rPr/>
      </w:pPr>
      <w:r>
        <w:rPr>
          <w:sz w:val="24"/>
        </w:rPr>
        <w:t>The interference is attributed to three dominant source classes:  intentional data carrying signals, unintentional non-data bearing radiation, and natural background noise.  High-density networks create additional levels of interference as well as opening new networking possibilities specifically designed for interference avoidance.  No longer can interference be characterized for an individual group of waveforms at a particular transmission range.  Clear, scientific understanding of the characterization and effects of aggregating transmitters is needed for both the device design and networking design and deployment communities.</w:t>
      </w:r>
    </w:p>
    <w:p>
      <w:pPr>
        <w:pStyle w:val="BodyTextIndent2"/>
        <w:rPr/>
      </w:pPr>
      <w:r>
        <w:rPr>
          <w:sz w:val="24"/>
        </w:rPr>
        <w:t>The traditional intentional transmitters range from AM, FM, and broadcast television through satellite, public safety, military, and amateur radio, mobile phones, garage door openers, and radar.  In recent years the list of active transmitters has grown dramatically due to the increasingly pervasive presence of modern wireless communications technologies.  These devices and systems include both cellular and portable phones, electronic toll systems, RF identification (RFID) systems, wireless Internet service provider (WISP) systems, wireless key entry systems, automotive radar systems, global positioning satellite (GPS), IEEE 802.xx data communication systems, wireless sensor networks, Bluetooth and ultra-wideband (UWB) transceivers.  Each of these intended RF carriers transports data that may contain control signals, voice, music, images, and/or text.  Individually and collectively they contribute to the increasing level of electromagnetic interference imposed on all wireless receivers, and particularly those in close proximity to the various transmission sources.</w:t>
      </w:r>
    </w:p>
    <w:p>
      <w:pPr>
        <w:pStyle w:val="BodyTextIndent2"/>
        <w:rPr>
          <w:sz w:val="24"/>
        </w:rPr>
      </w:pPr>
      <w:r>
        <w:rPr>
          <w:sz w:val="24"/>
        </w:rPr>
        <w:t>Unintentional, non-data bearing radiators include any and all electrical and electronic devices.  All mobile vehicles, computers, industrial and medical equipment, power tools, home entertainment units, game boxes, and appliances such as microwave ovens, are found in this class.  These devices create a pervasive, dynamic infrastructure of low-level electromagnetic noise with unknown spectral profile that may, individually or in aggregate, impact the ability of wireless networks to successfully function.</w:t>
      </w:r>
    </w:p>
    <w:p>
      <w:pPr>
        <w:pStyle w:val="Normal"/>
        <w:jc w:val="both"/>
        <w:rPr/>
      </w:pPr>
      <w:r>
        <w:rPr/>
        <w:t>The naturally occurring contributors to the electromagnetic noise environment originate as sunspots, lightening, earthquakes, galactic background noise, radioactive material decay, and physical electronics shot noise.  Each of these sources of radiation has its own spectral and power range, as well as geographical and seasonal characteristics.</w:t>
      </w:r>
    </w:p>
    <w:p>
      <w:pPr>
        <w:pStyle w:val="TextBodyIndent"/>
        <w:ind w:left="0" w:hanging="0"/>
        <w:rPr/>
      </w:pPr>
      <w:r>
        <w:rPr/>
        <w:t xml:space="preserve">Environmental propagation plays a critically important role in determining the success of a wireless network with the composite interference noise.  Outdoor open fields, mountains, valleys, urban canyons, and the foliage in suburban communities shape the interference spectrum.  There is also a broad range of indoor environments such as homes, offices, auditoria, stadiums, factories, warehouses, hospitals, transportation waiting areas, and malls.  Specialized environments where wireless communications is common, such as within automobiles, commercial vehicles, airplanes, and trains, must also be considered. </w:t>
      </w:r>
    </w:p>
    <w:p>
      <w:pPr>
        <w:pStyle w:val="Normal"/>
        <w:autoSpaceDE w:val="false"/>
        <w:rPr/>
      </w:pPr>
      <w:r>
        <w:rPr>
          <w:rFonts w:eastAsia="Times New Roman"/>
        </w:rPr>
        <w:t xml:space="preserve"> </w:t>
      </w:r>
      <w:r>
        <w:rPr/>
        <w:t xml:space="preserve">There is a disturbing set of documented and undocumented observations, particularly in the increasingly popular 2.4 GHz ISM band, where various devices inexplicably fail to operate at certain times in the day or when specific devices are in use in their proximity.  There are also observations that wireless devices in general either operate intermittently, or fail to operate at all around certain facilities such as large scale computer development labs, research facilities, or hospitals.  Thus the problem is real, and there is a critical need to for effective interference management.  </w:t>
      </w:r>
    </w:p>
    <w:p>
      <w:pPr>
        <w:pStyle w:val="Normal"/>
        <w:autoSpaceDE w:val="false"/>
        <w:rPr/>
      </w:pPr>
      <w:r>
        <w:rPr/>
      </w:r>
    </w:p>
    <w:p>
      <w:pPr>
        <w:pStyle w:val="Normal"/>
        <w:autoSpaceDE w:val="false"/>
        <w:rPr/>
      </w:pPr>
      <w:r>
        <w:rPr/>
        <w:t>This special issue presents four papers from industry and academics that illustrate critical issues and advancements in interference management.  The article by Nancy Jesuale, President of NetCity Inc., discusses spectral policy issues from the perspective of state and local governments.  Wireless networks are a key and growing piece of the communications infrastructure of states and local municipalities.   The traditional role and challenges of public safety systems are described.  As these systems become only part of a much broader municipal wireless landscape, there are many technical, regulatory, and financial issues to be addressed.  These issues and their relationships are explored.</w:t>
      </w:r>
    </w:p>
    <w:p>
      <w:pPr>
        <w:pStyle w:val="Normal"/>
        <w:autoSpaceDE w:val="false"/>
        <w:rPr/>
      </w:pPr>
      <w:r>
        <w:rPr/>
      </w:r>
    </w:p>
    <w:p>
      <w:pPr>
        <w:pStyle w:val="Normal"/>
        <w:autoSpaceDE w:val="false"/>
        <w:rPr/>
      </w:pPr>
      <w:r>
        <w:rPr/>
        <w:t xml:space="preserve">The paper by Paul Kolodzy of Kolodzy Consulting, motivates the need for a unifying metric for characterizing interference called interference temperature.  This metric is critical for interference management and efficient, dynamic spectrum allocation.  A definition of interference temperature is proposed and example calculations are given.  Finally, the challenges with measuring interference temperature are described.   </w:t>
      </w:r>
    </w:p>
    <w:p>
      <w:pPr>
        <w:pStyle w:val="Normal"/>
        <w:autoSpaceDE w:val="false"/>
        <w:rPr/>
      </w:pPr>
      <w:r>
        <w:rPr/>
      </w:r>
    </w:p>
    <w:p>
      <w:pPr>
        <w:pStyle w:val="Normal"/>
        <w:autoSpaceDE w:val="false"/>
        <w:rPr/>
      </w:pPr>
      <w:r>
        <w:rPr/>
        <w:t xml:space="preserve">Hanyu Li, Mubashir Syed, and Yu-Dong Yao, from Stevens Institute of Technology propose an analytical model for coexistence interference in the 2.4 GHz ISM band in their paper.  Interference characteristics for different types of emissions are enumerated.  The analytical model is used to derive capture and outage probabilities for different interference scenarios.  These probabilities are important in wireless system engineering.  </w:t>
      </w:r>
    </w:p>
    <w:p>
      <w:pPr>
        <w:pStyle w:val="Normal"/>
        <w:autoSpaceDE w:val="false"/>
        <w:rPr/>
      </w:pPr>
      <w:r>
        <w:rPr/>
      </w:r>
    </w:p>
    <w:p>
      <w:pPr>
        <w:pStyle w:val="Normal"/>
        <w:autoSpaceDE w:val="false"/>
        <w:rPr/>
      </w:pPr>
      <w:r>
        <w:rPr/>
        <w:t xml:space="preserve">The article by Alexe Leu and Mark McHenry of Shared Spectrum Company and Brian Mark from George Mason University presents focuses on spectrum access schemes for Frequency Agile Radios (FARs).  FARs have the ability to transmit and receive signals on dynamically tunable frequency ranges.  This paper explores the extent to which FARs can co-exist with primary users and utilize unused spectrum without disrupting the service to the primary users.  Different Listen-Before-Talk spectrum access schemes are described and analyzed. </w:t>
      </w:r>
    </w:p>
    <w:p>
      <w:pPr>
        <w:pStyle w:val="Normal"/>
        <w:autoSpaceDE w:val="false"/>
        <w:rPr/>
      </w:pPr>
      <w:r>
        <w:rPr/>
      </w:r>
    </w:p>
    <w:p>
      <w:pPr>
        <w:pStyle w:val="Normal"/>
        <w:rPr/>
      </w:pPr>
      <w:r>
        <w:rPr/>
        <w:t>We believe these papers provide a great starting point for learning about the state-of-the-art in the management of interference in wireless networks.  This is an increasingly critical topic that spans the technical and policy domains.  We hope that you enjoy reading this issue.</w:t>
      </w:r>
    </w:p>
    <w:p>
      <w:pPr>
        <w:pStyle w:val="Normal"/>
        <w:rPr/>
      </w:pPr>
      <w:r>
        <w:rPr/>
      </w:r>
    </w:p>
    <w:p>
      <w:pPr>
        <w:pStyle w:val="Normal"/>
        <w:rPr/>
      </w:pPr>
      <w:r>
        <w:rPr/>
        <w:t>Cindy Hood</w:t>
      </w:r>
    </w:p>
    <w:p>
      <w:pPr>
        <w:pStyle w:val="Normal"/>
        <w:rPr/>
      </w:pPr>
      <w:r>
        <w:rPr/>
        <w:t>Dennis Roberson</w:t>
      </w:r>
    </w:p>
    <w:p>
      <w:pPr>
        <w:pStyle w:val="Normal"/>
        <w:rPr/>
      </w:pPr>
      <w:r>
        <w:rPr/>
        <w:t>Illinois Institute of Technology</w:t>
      </w:r>
    </w:p>
    <w:p>
      <w:pPr>
        <w:pStyle w:val="Normal"/>
        <w:rPr/>
      </w:pPr>
      <w:r>
        <w:rPr/>
        <w:t xml:space="preserve">Chicago, IL </w:t>
      </w:r>
    </w:p>
    <w:p>
      <w:pPr>
        <w:pStyle w:val="Normal"/>
        <w:rPr/>
      </w:pPr>
      <w:r>
        <w:rPr/>
      </w:r>
    </w:p>
    <w:p>
      <w:pPr>
        <w:pStyle w:val="Normal"/>
        <w:rPr/>
      </w:pPr>
      <w:r>
        <w:rPr/>
        <w:t>Corresponding author:</w:t>
      </w:r>
    </w:p>
    <w:p>
      <w:pPr>
        <w:pStyle w:val="Normal"/>
        <w:rPr/>
      </w:pPr>
      <w:r>
        <w:rPr/>
      </w:r>
    </w:p>
    <w:p>
      <w:pPr>
        <w:pStyle w:val="Normal"/>
        <w:rPr/>
      </w:pPr>
      <w:r>
        <w:rPr/>
        <w:t>Cindy Hood</w:t>
      </w:r>
    </w:p>
    <w:p>
      <w:pPr>
        <w:pStyle w:val="Normal"/>
        <w:rPr/>
      </w:pPr>
      <w:r>
        <w:rPr/>
        <w:t>Associate Professor</w:t>
      </w:r>
    </w:p>
    <w:p>
      <w:pPr>
        <w:pStyle w:val="Normal"/>
        <w:rPr/>
      </w:pPr>
      <w:r>
        <w:rPr/>
        <w:t>Computer Science Department</w:t>
      </w:r>
    </w:p>
    <w:p>
      <w:pPr>
        <w:pStyle w:val="Normal"/>
        <w:rPr/>
      </w:pPr>
      <w:r>
        <w:rPr/>
        <w:t>Illinois Institute of Technology</w:t>
      </w:r>
    </w:p>
    <w:p>
      <w:pPr>
        <w:pStyle w:val="Normal"/>
        <w:rPr/>
      </w:pPr>
      <w:r>
        <w:rPr/>
        <w:t>10 W. 31</w:t>
      </w:r>
      <w:r>
        <w:rPr>
          <w:vertAlign w:val="superscript"/>
        </w:rPr>
        <w:t>st</w:t>
      </w:r>
      <w:r>
        <w:rPr/>
        <w:t xml:space="preserve"> St.</w:t>
      </w:r>
    </w:p>
    <w:p>
      <w:pPr>
        <w:pStyle w:val="Normal"/>
        <w:rPr/>
      </w:pPr>
      <w:r>
        <w:rPr/>
        <w:t>Chicago, IL  60616</w:t>
      </w:r>
    </w:p>
    <w:p>
      <w:pPr>
        <w:pStyle w:val="Normal"/>
        <w:rPr/>
      </w:pPr>
      <w:r>
        <w:rPr/>
        <w:t>312.567.3918</w:t>
      </w:r>
    </w:p>
    <w:p>
      <w:pPr>
        <w:pStyle w:val="Normal"/>
        <w:rPr/>
      </w:pPr>
      <w:r>
        <w:rPr/>
        <w:t>312.567.5067 (fax)</w:t>
      </w:r>
    </w:p>
    <w:p>
      <w:pPr>
        <w:pStyle w:val="Normal"/>
        <w:rPr/>
      </w:pPr>
      <w:r>
        <w:rPr/>
        <w:t>hood@iit.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360"/>
      <w:jc w:val="both"/>
    </w:pPr>
    <w:rPr>
      <w:rFonts w:eastAsia="Times New Roman"/>
      <w:sz w:val="22"/>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6:37:00Z</dcterms:created>
  <dc:creator>Cindy Hood</dc:creator>
  <dc:description/>
  <cp:keywords/>
  <dc:language>en-US</dc:language>
  <cp:lastModifiedBy>Cindy Hood</cp:lastModifiedBy>
  <cp:lastPrinted>2006-01-09T00:36:00Z</cp:lastPrinted>
  <dcterms:modified xsi:type="dcterms:W3CDTF">2006-01-09T06:37:00Z</dcterms:modified>
  <cp:revision>2</cp:revision>
  <dc:subject/>
  <dc:title>Understanding and intelligently managing complex telecommunication networks is an ever-increasing challenge for engineers</dc:title>
</cp:coreProperties>
</file>